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pacing w:lineRule="atLeast" w:line="240" w:before="0" w:after="60"/>
        <w:jc w:val="center"/>
        <w:rPr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  <w:t>Порядок допуска персонала в радиационно</w:t>
        <w:noBreakHyphen/>
        <w:t>опасную зону.</w:t>
      </w:r>
    </w:p>
    <w:p>
      <w:pPr>
        <w:pStyle w:val="Normal"/>
        <w:widowControl w:val="false"/>
        <w:spacing w:lineRule="atLeast" w:line="240" w:before="0" w:after="60"/>
        <w:jc w:val="center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Планировка, защита и оборудование помещений ускорительного комплекса должны обеспечивать радиационную безопасность людей на их рабочих местах и полное отделение мест пребывания людей от помещений (зон) с высоким уровнем излучения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 xml:space="preserve">Рабочие места </w:t>
      </w:r>
      <w:r>
        <w:rPr>
          <w:b/>
        </w:rPr>
        <w:t>персонала группы А</w:t>
      </w:r>
      <w:r>
        <w:rPr/>
        <w:t xml:space="preserve"> должны располагаться в местах, где уровни облучения не превышают установленных контрольных уровней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 xml:space="preserve">Работа, выполняемая в помещениях (зонах) ускорительного комплекса с высокими уровнями излучения требует </w:t>
      </w:r>
      <w:r>
        <w:rPr>
          <w:b/>
          <w:sz w:val="24"/>
          <w:lang w:eastAsia="en-US"/>
        </w:rPr>
        <w:t>специального</w:t>
      </w:r>
      <w:r>
        <w:rPr>
          <w:sz w:val="24"/>
          <w:lang w:eastAsia="en-US"/>
        </w:rPr>
        <w:t xml:space="preserve"> допуска, осуществляемого уполномоченным на это лицом — </w:t>
      </w:r>
      <w:r>
        <w:rPr>
          <w:b/>
          <w:sz w:val="24"/>
          <w:lang w:eastAsia="en-US"/>
        </w:rPr>
        <w:t>допускающим</w:t>
      </w:r>
      <w:r>
        <w:rPr>
          <w:sz w:val="24"/>
          <w:lang w:eastAsia="en-US"/>
        </w:rPr>
        <w:t xml:space="preserve">. Помещениями (зонами) с высокими уровнями излучения на ускорительном комплексе ИФВЭ являются такие помещения (зоны), где уровни облучения могут превышать </w:t>
      </w:r>
      <w:r>
        <w:rPr>
          <w:sz w:val="24"/>
        </w:rPr>
        <w:t>установленные для рабочих мест персонала группы А контрольные уровни</w:t>
      </w:r>
      <w:r>
        <w:rPr>
          <w:sz w:val="24"/>
          <w:lang w:eastAsia="en-US"/>
        </w:rPr>
        <w:t xml:space="preserve">. Такие помещения (зоны) являются </w:t>
      </w:r>
      <w:r>
        <w:rPr>
          <w:b/>
          <w:sz w:val="24"/>
          <w:lang w:eastAsia="en-US"/>
        </w:rPr>
        <w:t>помещениями (зонами) с повышенной радиационной опасностью. К ним относятся</w:t>
      </w:r>
      <w:r>
        <w:rPr>
          <w:sz w:val="24"/>
          <w:lang w:eastAsia="en-US"/>
        </w:rPr>
        <w:t>: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>зал линейного ускорителя И</w:t>
        <w:noBreakHyphen/>
        <w:t>100 (зд. 1А)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>зал линейного ускорителя ЛУ</w:t>
        <w:noBreakHyphen/>
        <w:t>30 (пом. 020, 021, в зд. 3А)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>зал кольцевого ускорителя У</w:t>
        <w:noBreakHyphen/>
        <w:t>1,5 (пом. 022 в зд. 3Б);</w:t>
      </w:r>
    </w:p>
    <w:p>
      <w:pPr>
        <w:pStyle w:val="Normal"/>
        <w:widowControl w:val="false"/>
        <w:numPr>
          <w:ilvl w:val="2"/>
          <w:numId w:val="2"/>
        </w:numPr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>зал кольцевого ускорителя У</w:t>
        <w:noBreakHyphen/>
        <w:t>70 (зд. 1);</w:t>
      </w:r>
    </w:p>
    <w:p>
      <w:pPr>
        <w:pStyle w:val="Normal"/>
        <w:widowControl w:val="false"/>
        <w:numPr>
          <w:ilvl w:val="2"/>
          <w:numId w:val="2"/>
        </w:numPr>
        <w:spacing w:lineRule="atLeast" w:line="240"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>зоны внутри биологической защиты каналов № 8, 21, 22, 23 и стенда ЛУСИ;</w:t>
      </w:r>
    </w:p>
    <w:p>
      <w:pPr>
        <w:pStyle w:val="3"/>
        <w:numPr>
          <w:ilvl w:val="2"/>
          <w:numId w:val="2"/>
        </w:numPr>
        <w:spacing w:lineRule="atLeast" w:line="240" w:before="0" w:after="60"/>
        <w:ind w:left="567" w:hanging="567"/>
        <w:rPr/>
      </w:pPr>
      <w:r>
        <w:rPr/>
        <w:t>головные участки каналов транспортировки вторичных частиц в зд.1БВ (размер и протяженность головных участков определяется технической документацией)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>
          <w:lang w:eastAsia="en-US"/>
        </w:rPr>
        <w:t xml:space="preserve">каналы </w:t>
      </w:r>
      <w:r>
        <w:rPr/>
        <w:t xml:space="preserve">вторичных частиц и </w:t>
      </w:r>
      <w:r>
        <w:rPr>
          <w:lang w:eastAsia="en-US"/>
        </w:rPr>
        <w:t>выведенных пучков протонов на протяжении после их выхода из биологической защиты и до пробок</w:t>
        <w:noBreakHyphen/>
        <w:t>поглотителей пучков;</w:t>
      </w:r>
    </w:p>
    <w:p>
      <w:pPr>
        <w:pStyle w:val="TextBody"/>
        <w:numPr>
          <w:ilvl w:val="2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>
          <w:lang w:eastAsia="en-US"/>
        </w:rPr>
      </w:pPr>
      <w:r>
        <w:rPr>
          <w:lang w:eastAsia="en-US"/>
        </w:rPr>
        <w:t>верх биологической защиты кольцевого ускорителя в экспериментальном зале (зд.1БВ) и каналов в зд. 1БВ и в галерее (зд. 2, 2А), верхнее перекрытие стенда ЛУСИ (зд. 100А)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>
          <w:b/>
          <w:b/>
        </w:rPr>
      </w:pPr>
      <w:r>
        <w:rPr/>
        <w:t xml:space="preserve">Зоны, указанные в пунктах 6.3.7 и 6.3.8, являются зонами с повышенной радиационной опасностью </w:t>
      </w:r>
      <w:r>
        <w:rPr>
          <w:b/>
        </w:rPr>
        <w:t>только при работе ускорителя У</w:t>
        <w:noBreakHyphen/>
        <w:t>70 и стенда ЛУСИ с пучком</w:t>
      </w:r>
      <w:r>
        <w:rPr/>
        <w:t>. После снятия пучка допуск лиц любых категорий в эти зоны может производиться без ограничений по радиационным факторам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>
          <w:b/>
        </w:rPr>
        <w:t>Запрещен</w:t>
      </w:r>
      <w:r>
        <w:rPr/>
        <w:t xml:space="preserve"> вход при работе с пучком в залы ускорителей, в каналы № 8, 21, 22, 23, в головные участки каналов при работе соответствующих мишеней, в зоны вывода пучков</w:t>
      </w:r>
      <w:r>
        <w:rPr>
          <w:b/>
        </w:rPr>
        <w:t>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Головные участки каналов транспортировки частиц и зоны вывода пучков должны быть выгорожены таким образом, чтобы полностью исключить возможность попадания персонала в них при наличии пучка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Все входы в помещения (зоны) с повышенной радиационной опасностью должны быть сблокированы с отключающими или перекрывающими пучок устройствами. Системы блокировки и конструкция указанных устройств должны полностью исключать возможность наличия пучка в указанных зонах с момента входа персонала до его выхода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В зонах, указанных в пунктах 6.3.1 — 6.3.6, должны быть установлены кнопки для аварийного отключения или перекрытия вывода пучка в эту зону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Над входами в помещения (зоны) с повышенной радиационной опасностью должны устанавливаться световые табло с надписями, информирующими персонал о разрешении (запрете) на вход в помещение (зону). Содержание надписей должно исключать неправильное понимание световых сигналов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Работа световых табло, указанных в пункте 6.9, должна быть сблокирована (синхронизирована) с работой звуковой предупреждающей сигнализации и устройств, отключающих или перекрывающих пучок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>
          <w:b/>
        </w:rPr>
        <w:t>Запрещается</w:t>
      </w:r>
      <w:r>
        <w:rPr/>
        <w:t xml:space="preserve"> начинать работу ускорителей и каналов транспортировки частиц при неисправностях систем обеспечения радиационной безопасности: </w:t>
      </w:r>
      <w:r>
        <w:rPr>
          <w:i/>
        </w:rPr>
        <w:t>защиты, защитных блокировок дверей, ведущих в помещения (зоны) с повышенной радиационной опасностью, устройств аварийного отключения пучка, ограждений, световых табло, звуковой сигнализации</w:t>
      </w:r>
      <w:r>
        <w:rPr/>
        <w:t>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Перед началом работы ускорителей с пучком предварительно должны быть включены звуковая и световая сигнализации, предупреждающие персонал о необходимости немедленно покинуть помещения (зоны) с повышенной радиационной опасностью. Порядок работы систем сигнализации и оповещения должен определяться технической документацией и соответствующими инструкциями. Он должен исключать возможность случайного нахождения в таких зонах работающих из</w:t>
        <w:noBreakHyphen/>
        <w:t>за незнания о предстоящем начале работы с пучком.</w:t>
      </w:r>
    </w:p>
    <w:p>
      <w:pPr>
        <w:pStyle w:val="3"/>
        <w:numPr>
          <w:ilvl w:val="1"/>
          <w:numId w:val="2"/>
        </w:numPr>
        <w:spacing w:lineRule="atLeast" w:line="240" w:before="0" w:after="60"/>
        <w:rPr/>
      </w:pPr>
      <w:r>
        <w:rPr/>
        <w:t>При срабатывании сигнала оповещения о предстоящем начале работы с пучком сотрудник, находящийся в помещении (зоне) с повышенной радиационной опасностью, должен немедленно отключить (перекрыть) пучок нажатием кнопки аварийного отключения ускорителя (канала). После выхода из помещения (зоны) он должен немедленно сообщить об этом как о возможной радиационной аварии своему непосредственному руководителю и в службу РБ и РК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 w:before="0" w:after="60"/>
        <w:jc w:val="both"/>
        <w:rPr/>
      </w:pPr>
      <w:r>
        <w:rPr>
          <w:sz w:val="24"/>
        </w:rPr>
        <w:t>Допуск персонала для проведения работ в помещениях, указанных в п.п. 6.3.1 — 6.3.5, разрешается только после остановки ускорителей и последующих замеров уровней излучения наведенной радиоактивности оборудования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 w:before="0" w:after="60"/>
        <w:jc w:val="both"/>
        <w:rPr/>
      </w:pPr>
      <w:r>
        <w:rPr>
          <w:sz w:val="24"/>
          <w:lang w:eastAsia="en-US"/>
        </w:rPr>
        <w:t>Порядок допуска персонала в помещения (зоны) с повышенной радиационной опасностью определяется соответствующими инструкциями. Инструкции разрабатываются руководителями соответствующих установок и согласовываются со службой РБ и РК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</w:rPr>
        <w:t xml:space="preserve">Допуск персонала в помещения (зоны), указанные в п. 6.3.1 — 6.3.7, осуществляется уполномоченным лицом (допускающим) и оформляется им записью в </w:t>
      </w:r>
      <w:r>
        <w:rPr>
          <w:b/>
          <w:sz w:val="24"/>
        </w:rPr>
        <w:t>журнале допуска</w:t>
      </w:r>
      <w:r>
        <w:rPr>
          <w:sz w:val="24"/>
        </w:rPr>
        <w:t xml:space="preserve"> в РОЗ, который должен находиться на пульте управления соответствующей установки. Форма журнала приведена в приложении 21. Журналы допуска регистрируются в службе РБ и РК. </w:t>
        <w:tab/>
        <w:br/>
        <w:t>Допускающий при допуске персонала должен записать фамилии сотрудников, время входа и сведения, если необходимо, для характеристики места работы в зоне. После выхода из зоны сотрудники обязаны сообщить об этом допускающему, а он записать в журнале время выхода.</w:t>
      </w:r>
    </w:p>
    <w:p>
      <w:pPr>
        <w:pStyle w:val="31"/>
        <w:numPr>
          <w:ilvl w:val="1"/>
          <w:numId w:val="2"/>
        </w:numPr>
        <w:spacing w:before="0" w:after="60"/>
        <w:rPr/>
      </w:pPr>
      <w:r>
        <w:rPr/>
        <w:t>Допуск сотрудников в радиационно</w:t>
        <w:noBreakHyphen/>
        <w:t>опасные зоны и нахождение в них разрешается только при наличии у них индивидуальных дозиметров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en-US"/>
      </w:rPr>
      <w:t xml:space="preserve">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d.MM.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3.04.01</w:t>
    </w:r>
    <w:r>
      <w:rPr>
        <w:sz w:val="16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  <w:tab w:val="left" w:pos="2160" w:leader="none"/>
        <w:tab w:val="left" w:pos="3168" w:leader="none"/>
        <w:tab w:val="left" w:pos="6768" w:leader="none"/>
      </w:tabs>
      <w:outlineLvl w:val="0"/>
    </w:pPr>
    <w:rPr>
      <w:sz w:val="24"/>
      <w:lang w:val="en-GB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2">
    <w:name w:val="Основной текст с отступом 2"/>
    <w:basedOn w:val="Normal"/>
    <w:qFormat/>
    <w:pPr>
      <w:widowControl w:val="false"/>
      <w:spacing w:before="0" w:after="240"/>
      <w:ind w:firstLine="72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60"/>
      <w:ind w:left="493" w:firstLine="227"/>
      <w:jc w:val="both"/>
    </w:pPr>
    <w:rPr>
      <w:sz w:val="24"/>
      <w:lang w:eastAsia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60"/>
      <w:ind w:left="493" w:hanging="493"/>
      <w:jc w:val="both"/>
    </w:pPr>
    <w:rPr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5:26:00Z</dcterms:created>
  <dc:creator>Кучинин С.Л.</dc:creator>
  <dc:description/>
  <dc:language>en-US</dc:language>
  <cp:lastModifiedBy>Kuchinin2000</cp:lastModifiedBy>
  <cp:lastPrinted>2000-12-09T11:55:00Z</cp:lastPrinted>
  <dcterms:modified xsi:type="dcterms:W3CDTF">2001-04-23T05:26:00Z</dcterms:modified>
  <cp:revision>3</cp:revision>
  <dc:subject/>
  <dc:title>9</dc:title>
</cp:coreProperties>
</file>