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lang w:val="ru-RU"/>
        </w:rPr>
        <w:t xml:space="preserve">Детектор </w:t>
      </w:r>
      <w:r>
        <w:rPr>
          <w:b/>
        </w:rPr>
        <w:t>KLOD.</w:t>
      </w:r>
    </w:p>
    <w:p>
      <w:pPr>
        <w:pStyle w:val="Normal"/>
        <w:ind w:left="36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rPr>
          <w:b/>
          <w:b/>
          <w:lang w:val="ru-RU"/>
        </w:rPr>
      </w:pPr>
      <w:r>
        <w:rPr>
          <w:b/>
          <w:lang w:val="ru-RU"/>
        </w:rPr>
        <w:t>Общая геометрия детектора.</w:t>
      </w:r>
    </w:p>
    <w:p>
      <w:pPr>
        <w:pStyle w:val="Normal"/>
        <w:ind w:first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360"/>
        <w:rPr>
          <w:lang w:val="ru-RU"/>
        </w:rPr>
      </w:pPr>
      <w:r>
        <w:rPr>
          <w:lang w:val="ru-RU"/>
        </w:rPr>
        <w:t xml:space="preserve">Геометрия детектора определяется в первую очередь жесткими требованиями к герметичности измерительного объема и эффективности регистрации фотонов для измерений распа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ν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ν</m:t>
            </m:r>
          </m:e>
        </m:acc>
      </m:oMath>
      <w:r>
        <w:rPr>
          <w:lang w:val="ru-RU"/>
        </w:rPr>
        <w:t>. Схема детектора и 3-ех мерная модель установки показаны на рисунках 1 и 2.</w:t>
      </w:r>
    </w:p>
    <w:p>
      <w:pPr>
        <w:pStyle w:val="Normal"/>
        <w:ind w:firstLine="360"/>
        <w:rPr>
          <w:lang w:val="ru-RU"/>
        </w:rPr>
      </w:pPr>
      <w:r>
        <w:rPr>
          <w:lang w:val="ru-RU"/>
        </w:rPr>
        <w:t>Канал транспортировки пучка и весь измерительный объем (до задней стенки основного калориметра) должен быть откачан до уровня высокого вакуума (</w:t>
      </w:r>
      <w:r>
        <w:rPr>
          <w:rFonts w:cs="GreekC" w:ascii="GreekC" w:hAnsi="GreekC"/>
          <w:lang w:val="ru-RU"/>
        </w:rPr>
        <w:t>~</w:t>
      </w:r>
      <w:r>
        <w:rPr>
          <w:lang w:val="ru-RU"/>
        </w:rPr>
        <w:t>10</w:t>
      </w:r>
      <w:r>
        <w:rPr>
          <w:vertAlign w:val="superscript"/>
          <w:lang w:val="ru-RU"/>
        </w:rPr>
        <w:t>-7</w:t>
      </w:r>
      <w:r>
        <w:rPr>
          <w:lang w:val="ru-RU"/>
        </w:rPr>
        <w:t xml:space="preserve"> </w:t>
      </w:r>
      <w:r>
        <w:rPr/>
        <w:t>torr</w:t>
      </w:r>
      <w:r>
        <w:rPr>
          <w:lang w:val="ru-RU"/>
        </w:rPr>
        <w:t xml:space="preserve">) для подавления фона от взаимодейств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lang w:val="ru-RU"/>
        </w:rPr>
        <w:t xml:space="preserve"> и нейтронов с остаточным газом.</w:t>
      </w:r>
    </w:p>
    <w:p>
      <w:pPr>
        <w:pStyle w:val="Normal"/>
        <w:ind w:firstLine="360"/>
        <w:rPr>
          <w:lang w:val="ru-RU"/>
        </w:rPr>
      </w:pPr>
      <w:r>
        <w:rPr>
          <w:lang w:val="ru-RU"/>
        </w:rPr>
        <w:t xml:space="preserve">Для подавления распадов, происходящих непосредственно перед основным измерительным объемом, используется входная секция детектора, которая представляет собой вето – систему с баррелем шестигранной формы, расположенную в вакуумном объеме и замкнутую с торцов детекторами, определяющими апертуру установки и также включенными в антисовпадения. </w:t>
      </w:r>
    </w:p>
    <w:p>
      <w:pPr>
        <w:pStyle w:val="Normal"/>
        <w:ind w:firstLine="36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39360" cy="3797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169" t="3409" r="4061" b="24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360" cy="379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center"/>
        <w:rPr>
          <w:i/>
          <w:i/>
          <w:lang w:val="ru-RU"/>
        </w:rPr>
      </w:pPr>
      <w:r>
        <w:rPr>
          <w:i/>
          <w:lang w:val="ru-RU"/>
        </w:rPr>
        <w:t xml:space="preserve">Рис. 1. Схема детектора </w:t>
      </w:r>
      <w:r>
        <w:rPr>
          <w:i/>
        </w:rPr>
        <w:t>KLOD</w:t>
      </w:r>
    </w:p>
    <w:p>
      <w:pPr>
        <w:pStyle w:val="Normal"/>
        <w:ind w:firstLine="360"/>
        <w:rPr>
          <w:lang w:val="ru-RU"/>
        </w:rPr>
      </w:pPr>
      <w:r>
        <w:rPr>
          <w:lang w:val="ru-RU"/>
        </w:rPr>
        <w:t>Баррель входной секции детектора образован из 6 идентичных модулей, каждый из которых представляет собой независимый детектор, построенный по схеме самплинг – калориметра (</w:t>
      </w:r>
      <w:r>
        <w:rPr/>
        <w:t>Pb</w:t>
      </w:r>
      <w:r>
        <w:rPr>
          <w:lang w:val="ru-RU"/>
        </w:rPr>
        <w:t>/сцинтиллятор). Апертура барреля входной секции имеет шестигранную форму с радиусом вписанной окружности 170 мм. Радиальная толщина модулей составляет 410 мм. Внутренний (ближайший к пучку) слой калориметра должен представлять собой сцинтиллятор для уменьшения вероятности обратного рассеяния фотонов низкой энергии от свинцового поглотителя. Структура вето-барреля, показанная на рис. 3 определяется требованиями герметичности по утечкам энергии из входной секции и необходимостью иметь между блоками щели достаточно большой площади для увеличения скорости вакуумной откачки.</w:t>
      </w:r>
    </w:p>
    <w:p>
      <w:pPr>
        <w:pStyle w:val="Normal"/>
        <w:ind w:firstLine="36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074285" cy="26085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59" t="13695" r="1979" b="182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4285" cy="26085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jc w:val="center"/>
        <w:rPr>
          <w:i/>
          <w:i/>
          <w:lang w:val="ru-RU"/>
        </w:rPr>
      </w:pPr>
      <w:r>
        <w:rPr>
          <w:i/>
          <w:lang w:val="ru-RU"/>
        </w:rPr>
        <w:t xml:space="preserve">Рис. 2. Трехмерная модель детектора </w:t>
      </w:r>
      <w:r>
        <w:rPr>
          <w:i/>
        </w:rPr>
        <w:t>KLOD</w:t>
      </w:r>
    </w:p>
    <w:p>
      <w:pPr>
        <w:pStyle w:val="Normal"/>
        <w:ind w:firstLine="360"/>
        <w:rPr/>
      </w:pPr>
      <w:r>
        <w:rPr>
          <w:lang w:val="ru-RU"/>
        </w:rPr>
        <w:t xml:space="preserve">Апертурные детекторы служат для подавления фона от распад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lang w:val="ru-RU"/>
        </w:rPr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lang w:val="ru-RU"/>
        </w:rPr>
        <w:t>происходящих в области между генерирующей мишенью и измерительным объемом. Случайное наложение фотонов от таких распадов могут привести к смещению вершины реконструированного распада в измерительный объем. Предполагается, что каждый из апертурных счетчиков представляет собой самплинг-калориметр толщиной около 27 радиационных длин с отверстием для пропуска пучка.</w:t>
      </w:r>
    </w:p>
    <w:p>
      <w:pPr>
        <w:pStyle w:val="Normal"/>
        <w:ind w:firstLine="360"/>
        <w:rPr/>
      </w:pPr>
      <w:r>
        <w:rPr>
          <w:lang w:val="ru-RU"/>
        </w:rPr>
        <w:t xml:space="preserve">Далее следует основной измерительный объем, также окруженный замкнутой вето – системой, с баррелем шестигранной формы, и размещенной в вакуумном объеме. Вето-система должна эффективно регистрировать все фотоны, порожденные фоновыми событиями в измерительном объеме. Требуется полная герметичность и эффективная регистрация фотонов с нижней границей энергий в несколько МэВ. Фотонная вето-система должна также обеспечивать измерение с разумной точностью энергии и координаты фотона, чтобы хорошо измеренные распады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lang w:val="ru-RU"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lang w:val="ru-RU"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lang w:val="ru-RU"/>
        </w:rPr>
        <w:t xml:space="preserve"> могли быть использованы для мониторирования полной эффективности установки. Снижение порога регистрации уменьшает уровень фона для искомого распада. </w:t>
      </w:r>
    </w:p>
    <w:p>
      <w:pPr>
        <w:pStyle w:val="Normal"/>
        <w:ind w:firstLine="360"/>
        <w:rPr>
          <w:lang w:val="ru-RU"/>
        </w:rPr>
      </w:pPr>
      <w:r>
        <w:rPr>
          <w:lang w:val="ru-RU"/>
        </w:rPr>
        <w:t>Баррель вето-системы (Рис. 4) образован из 54 идентичных блоков (9 секций по оси пучка), каждый из которых представляет собой независимый калориметр. Минимальная радиальная толщина каждого блока – 430 мм, длина по оси пучка 500 мм. Апертура измерительного объема имеет форму шестигранника с радиусом вписанной окружности 600 мм. Баррель состоит из 9 идентичных секций, продольная герметизация которых обеспечивается ступенчатым выступом на передней и задней поверхности каждого из блоков. Зазоры между блоками служат для увеличения скорости вакуумной откачки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3130550" cy="27965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12443" t="0" r="8270" b="3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0" cy="27965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  <w:t>Рис. 3. Структура вето-барреля входной секции.</w:t>
      </w:r>
    </w:p>
    <w:p>
      <w:pPr>
        <w:pStyle w:val="Normal"/>
        <w:ind w:firstLine="360"/>
        <w:rPr/>
      </w:pPr>
      <w:r>
        <w:rPr>
          <w:lang w:val="ru-RU"/>
        </w:rPr>
        <w:t xml:space="preserve">Стоимость вето-системы является вопросом первостепенной важности, поэтому окончательный выбор схемы построения будет осуществляться с учетом экономических требований. Предположительно будет использована схема самплинг – калориметра </w:t>
      </w:r>
      <w:r>
        <w:rPr/>
        <w:t>Pb</w:t>
      </w:r>
      <w:r>
        <w:rPr>
          <w:lang w:val="ru-RU"/>
        </w:rPr>
        <w:t>/сцинтиллятор со светосбором на спектросмещающих волокнах по схеме «сандвич» либо «шашлык».</w:t>
      </w:r>
    </w:p>
    <w:p>
      <w:pPr>
        <w:pStyle w:val="Normal"/>
        <w:ind w:firstLine="36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3095625" cy="31984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6627" t="7875" r="22875" b="70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31984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jc w:val="center"/>
        <w:rPr>
          <w:i/>
          <w:i/>
          <w:lang w:val="ru-RU"/>
        </w:rPr>
      </w:pPr>
      <w:r>
        <w:rPr>
          <w:i/>
          <w:lang w:val="ru-RU"/>
        </w:rPr>
        <w:t>Рис. 4. Секция вето-барреля измерительного объема.</w:t>
      </w:r>
    </w:p>
    <w:p>
      <w:pPr>
        <w:pStyle w:val="Normal"/>
        <w:ind w:firstLine="360"/>
        <w:rPr>
          <w:lang w:val="ru-RU"/>
        </w:rPr>
      </w:pPr>
      <w:r>
        <w:rPr>
          <w:lang w:val="ru-RU"/>
        </w:rPr>
        <w:t xml:space="preserve">Основной измерительный объем замыкается электромагнитным калориметром, перед которым расположен сцинтилляционный годоскоп для режекции заряженных частиц (Рис. 5). Высокоэффективная регистрация заряженных частиц необходима для подавления таких фоновых мод распада, ка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lang w:val="ru-RU"/>
        </w:rPr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ru-RU"/>
        </w:rPr>
        <w:t>, и снижения скорости счета триггера. Сцинтилляционный годоскоп должен перекрывать всю апертуру основного калориметра для распадов, происходящих в измерительном объеме. Толщина сцинтиллятора годоскопа 5 – 7 мм.</w:t>
      </w:r>
    </w:p>
    <w:p>
      <w:pPr>
        <w:pStyle w:val="Normal"/>
        <w:ind w:firstLine="360"/>
        <w:rPr>
          <w:lang w:val="ru-RU"/>
        </w:rPr>
      </w:pPr>
      <w:r>
        <w:rPr>
          <w:lang w:val="ru-RU"/>
        </w:rPr>
        <w:t xml:space="preserve">Предполагается создать электромагнитный калориметр толщиной (27 + 6) радиационных длин, состоящий из двух независимых устройств – координат – блок измерения координаты, и блок измерения полной энергии ливня. Каждый из блоков состоит из трех идентичных слоев, повернутых вокруг оси пучка на углы, соответственно 60 и 120 градусов. Каждый слой блока измерения координаты составлен из модулей прямоугольного сечения (100 х 20 мм) и его физическая толщина составляет </w:t>
      </w:r>
      <w:r>
        <w:rPr>
          <w:rFonts w:cs="GreekC" w:ascii="GreekC" w:hAnsi="GreekC"/>
          <w:lang w:val="ru-RU"/>
        </w:rPr>
        <w:t>~</w:t>
      </w:r>
      <w:r>
        <w:rPr>
          <w:lang w:val="ru-RU"/>
        </w:rPr>
        <w:t>2Х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. Каждый слой блока измерения полной энергии калориметра составлен из отдельных модулей квадратного сечения (100 на 100 мм) с физической толщиной </w:t>
      </w:r>
      <w:r>
        <w:rPr>
          <w:rFonts w:cs="GreekC" w:ascii="GreekC" w:hAnsi="GreekC"/>
          <w:lang w:val="ru-RU"/>
        </w:rPr>
        <w:t>~</w:t>
      </w:r>
      <w:r>
        <w:rPr>
          <w:lang w:val="ru-RU"/>
        </w:rPr>
        <w:t>9Х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. Все модули имеют структуру, построенную по схеме «спагетти» (профилированный свинец + сцинтилляционные волокна). Съем света осуществляется с помощью многоанодных ФЭУ расположенных в торце модуля (Рис. 6). Длина модулей изменяется от 780 до 440 мм (активная часть) для образования шестигранной формы с отверстием в центре для пропуска пучка. </w:t>
      </w:r>
    </w:p>
    <w:p>
      <w:pPr>
        <w:pStyle w:val="Normal"/>
        <w:ind w:firstLine="36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3387090" cy="35236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7137" t="16561" r="29101" b="214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7090" cy="35236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360"/>
        <w:jc w:val="center"/>
        <w:rPr/>
      </w:pPr>
      <w:r>
        <w:rPr>
          <w:i/>
          <w:lang w:val="ru-RU"/>
        </w:rPr>
        <w:t>Рис. 5. Основной калориметр (синий цвет), первый пучковый детектор оконечной секции (красный) и зарядовый вето – годоскопом (зеленый).</w:t>
      </w:r>
    </w:p>
    <w:p>
      <w:pPr>
        <w:pStyle w:val="Normal"/>
        <w:ind w:firstLine="36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360"/>
        <w:rPr>
          <w:lang w:val="ru-RU"/>
        </w:rPr>
      </w:pPr>
      <w:r>
        <w:rPr>
          <w:lang w:val="ru-RU"/>
        </w:rPr>
        <w:t xml:space="preserve">Оконечная секция установки служит для регистрации фотонов, покинувших измерительный объем через отверстие для пропуска пучка основного калориметра. В оконечную секцию входят четыре кольцевых калориметра, перекрывающих области, находящиеся вне фазового объема пучка, и специализированный детектор для выделения фотонов распада в пределах эмиттанса пучка. Между детекторами располагается защита пирамидального типа для поглощения энергии ливней, порожденных в предшествующем оборудовании. Первый из кольцевых детекторов располагается в пучковом отверстии основного калориметра. Его основным назначением является подавление фона от распада каонов в непосредственной близости к основному калориметру, где очень велик телесный угол «утечки» фотонов. Поэтому длина первого кольцевого детектора по пучку составляет </w:t>
      </w:r>
      <w:r>
        <w:rPr>
          <w:rFonts w:cs="GreekC" w:ascii="GreekC" w:hAnsi="GreekC"/>
          <w:lang w:val="ru-RU"/>
        </w:rPr>
        <w:t>~</w:t>
      </w:r>
      <w:r>
        <w:rPr>
          <w:lang w:val="ru-RU"/>
        </w:rPr>
        <w:t>70 см при толщине стенки около 2 см. Детектор должен иметь большую физическую плотность и обеспечивать высокую скорость регистрации событий. Внутри первого кольцевого детектора располагается завершающая часть годоскопа заряженных частиц. Фотоприемники годоскопа и первого кольцевого детекторов располагаются за основным калориметром.</w:t>
      </w:r>
    </w:p>
    <w:p>
      <w:pPr>
        <w:pStyle w:val="Normal"/>
        <w:ind w:firstLine="360"/>
        <w:rPr>
          <w:lang w:val="ru-RU"/>
        </w:rPr>
      </w:pPr>
      <w:r>
        <w:rPr>
          <w:lang w:val="ru-RU"/>
        </w:rPr>
        <w:t xml:space="preserve">Второй, третий и четвертый кольцевые детекторы конструктивно строятся подобно апертурным счетчикам входной секции с учетом распределения телесного угла регистрации и размеров пучка. </w:t>
      </w:r>
    </w:p>
    <w:p>
      <w:pPr>
        <w:pStyle w:val="Normal"/>
        <w:ind w:firstLine="360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rPr>
          <w:lang w:val="ru-RU"/>
        </w:rPr>
      </w:pPr>
      <w:r>
        <w:rPr>
          <w:lang w:val="ru-RU"/>
        </w:rPr>
        <w:drawing>
          <wp:inline distT="0" distB="0" distL="0" distR="0">
            <wp:extent cx="5139690" cy="28568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017" t="11360" r="4105" b="175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9690" cy="28568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jc w:val="center"/>
        <w:rPr>
          <w:i/>
          <w:i/>
          <w:lang w:val="ru-RU"/>
        </w:rPr>
      </w:pPr>
      <w:r>
        <w:rPr>
          <w:i/>
          <w:lang w:val="ru-RU"/>
        </w:rPr>
        <w:t>Рис. 6. Модуль основного калориметра.</w:t>
      </w:r>
    </w:p>
    <w:p>
      <w:pPr>
        <w:pStyle w:val="Normal"/>
        <w:ind w:firstLine="36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360"/>
        <w:rPr/>
      </w:pPr>
      <w:r>
        <w:rPr>
          <w:lang w:val="ru-RU"/>
        </w:rPr>
        <w:t>Далее пучок падает на оконечный детектор, позволяющий регистрировать фотоны, покинувшие измерительный объем, но остающиеся в пределах эмиттанса пучка. Требования к конструкции оконечного детектора очень высоки, поскольку необходимо обеспечить работу детектора при высоких загрузках и интенсивных радиационных полях. Принцип работы детектора основан на том факте, что интересующие нас фотоны, являющиеся продуктом распада, произошедшего в измерительном объеме, отличаются по своим характеристикам от остальных частиц, падающих на детектор. А именно, они имеют малые углы наклона к оси пучка, и их энергетический спектр сдвинут в область высоких энергий. Основная идея состоит в том, что фотоны конвертируются, а электроны и позитроны регистрируются по черенковскому излучению. Далее возможно проводить селекцию частиц, как по уровню сигнала, так и по угловым характеристикам излучения. Отделить фотоны распада от нейтронов и каонов пучка предполагается с помощью черенковского сандвич – детектора. Заряженные частицы и протоны отдачи имеют скорости, не превышающие установленный черенковский порог и эффективность регистрации здесь можно понизить до уровня 10</w:t>
      </w:r>
      <w:r>
        <w:rPr>
          <w:vertAlign w:val="superscript"/>
          <w:lang w:val="ru-RU"/>
        </w:rPr>
        <w:t>-2</w:t>
      </w:r>
      <w:r>
        <w:rPr>
          <w:lang w:val="ru-RU"/>
        </w:rPr>
        <w:t xml:space="preserve">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reek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1T19:29:00Z</dcterms:created>
  <dc:creator>ESK</dc:creator>
  <dc:description/>
  <dc:language>en-US</dc:language>
  <cp:lastModifiedBy>ESK</cp:lastModifiedBy>
  <dcterms:modified xsi:type="dcterms:W3CDTF">2003-10-14T22:21:00Z</dcterms:modified>
  <cp:revision>13</cp:revision>
  <dc:subject/>
  <dc:title>Детектор KLOD</dc:title>
</cp:coreProperties>
</file>