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356426493"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472022675"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