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УТВЕРЖДАЮ</w:t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/>
      </w:pPr>
      <w:r>
        <w:rPr/>
        <w:t>Главный инженер ИФВЭ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_____________ Серебряков Б. А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«___» _____________ 2007 г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ОТДЕЛЕНИЕ ЭКСПЕРИМЕНТАЛЬНОЙ ФИЗИКИ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/>
        <w:t>___ / ___ / 2007 г. № __________ / 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rPr/>
      </w:pPr>
      <w:r>
        <w:rPr>
          <w:rFonts w:eastAsia="Times New Roman"/>
        </w:rPr>
        <w:t xml:space="preserve">       </w:t>
      </w:r>
      <w:r>
        <w:rPr>
          <w:b/>
        </w:rPr>
        <w:t>ТЕХНИЧЕСКОЕ ЗАДАНИЕ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>
          <w:rFonts w:eastAsia="Times New Roman"/>
          <w:lang w:val="en-US"/>
        </w:rPr>
        <w:t xml:space="preserve"> </w:t>
      </w:r>
      <w:r>
        <w:rPr/>
        <w:t>на проектирование проведения монтажных работ</w:t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>по созданию канала нейтральных частиц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 </w:t>
      </w:r>
      <w:r>
        <w:rPr/>
        <w:t>в осях 65–77 зданий № 2 и № 1Б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/>
        <w:t xml:space="preserve">В ОЭФ рассматриваются возможности более эффективного использования площадей широкой части галереи (здание № 2) для нужд будущих физических экспериментов. Одним из базовых вариантов является создание нейтрального пучк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/>
        <w:t xml:space="preserve">-мезонов и проведения на нем эксперимента по поиску редкого распад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/>
        <w:t xml:space="preserve"> −&gt; π</w:t>
      </w:r>
      <w:r>
        <w:rPr>
          <w:vertAlign w:val="superscript"/>
        </w:rPr>
        <w:t>0</w:t>
      </w:r>
      <w:r>
        <w:rPr/>
        <w:t xml:space="preserve"> ν ν. Новый канал, которому присвоен рабочий номер 25, будет ответвлением канала № 8.</w:t>
      </w:r>
    </w:p>
    <w:p>
      <w:pPr>
        <w:pStyle w:val="Normal"/>
        <w:ind w:firstLine="708"/>
        <w:jc w:val="both"/>
        <w:rPr/>
      </w:pPr>
      <w:r>
        <w:rPr/>
        <w:t>В ОП разработана магнитооптическая схема будущего канала с учетом наличия в Институте дорогостоящего пучкового оборудования. В соответствие с ней медленно-выведенный из ускорителя протонный пучок максимально возможной интенсивности (до 10</w:t>
      </w:r>
      <w:r>
        <w:rPr>
          <w:vertAlign w:val="superscript"/>
        </w:rPr>
        <w:t>13</w:t>
      </w:r>
      <w:r>
        <w:rPr/>
        <w:t xml:space="preserve"> частиц в цикле и выше) сначала транспортируется по трассе канала № 8 до магнита 8−3, а затем − по трассе протонной части канала № 25 до мишенной станции, которая будет расположена уже в здании № 2. С учетом меняющихся при этом радиационных условий и в соответствие с ТЗ ОП №</w:t>
      </w:r>
      <w:r>
        <w:rPr>
          <w:lang w:val="en-US"/>
        </w:rPr>
        <w:t>  </w:t>
      </w:r>
      <w:r>
        <w:rPr/>
        <w:t>317-07/163 от 25/09/2003</w:t>
      </w:r>
      <w:r>
        <w:rPr>
          <w:lang w:val="en-US"/>
        </w:rPr>
        <w:t> </w:t>
      </w:r>
      <w:r>
        <w:rPr/>
        <w:t xml:space="preserve">г. было проведено эскизное проектирование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/>
        <w:t>-канала № 25, включающее проработку нового варианта защиты и размещения оборудования.</w:t>
      </w:r>
    </w:p>
    <w:p>
      <w:pPr>
        <w:pStyle w:val="Normal"/>
        <w:ind w:firstLine="708"/>
        <w:jc w:val="both"/>
        <w:rPr/>
      </w:pPr>
      <w:r>
        <w:rPr/>
        <w:t xml:space="preserve">Согласно выполненному проектированию (КО № 7976-00-00-00) создание канала № 25 потребует проведения монтажных работ в прилегающих друг к другу вне-крановых зонах зданий №№ 1БВ и 2. Целью настоящего технического задания является проработка возможных схем проведения монтажных работ в этих зонах с учетом их стоимости и последующего долговременного использования. В настоящее время нет окончательного решения по созданию канала № 25, а при его принятии не исключены некоторые изменения в схеме канала. Однако решения данного технического задания представляют самостоятельный интерес, и работа над ними может опираться на требования, изложенные в указанном эскизном проектировании канала </w:t>
      </w:r>
      <w:r>
        <w:rPr>
          <w:i/>
          <w:lang w:val="en-US"/>
        </w:rPr>
        <w:t>K</w:t>
      </w:r>
      <w:r>
        <w:rPr>
          <w:i/>
          <w:vertAlign w:val="subscript"/>
          <w:lang w:val="en-US"/>
        </w:rPr>
        <w:t>L</w:t>
      </w:r>
      <w:r>
        <w:rPr/>
        <w:t>-мезонов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ab/>
        <w:t>Главный инженер ОЭФ</w:t>
        <w:tab/>
        <w:tab/>
        <w:tab/>
        <w:tab/>
        <w:tab/>
        <w:tab/>
        <w:t>В. Л. Илюкин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ОГЛАСОВАНО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ab/>
        <w:t>Начальник КО</w:t>
        <w:tab/>
        <w:tab/>
        <w:tab/>
        <w:tab/>
        <w:tab/>
        <w:t>В. Я. Медвед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ачальник СУИПЭ</w:t>
        <w:tab/>
        <w:tab/>
        <w:tab/>
        <w:tab/>
        <w:tab/>
        <w:t>А. Ф. Логин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>Начальник ОП</w:t>
        <w:tab/>
        <w:tab/>
        <w:tab/>
        <w:tab/>
        <w:tab/>
        <w:t>В. И. Гаркуш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5T13:38:00Z</dcterms:created>
  <dc:creator>Ostankov</dc:creator>
  <dc:description/>
  <cp:keywords/>
  <dc:language>en-US</dc:language>
  <cp:lastModifiedBy>Ostankov</cp:lastModifiedBy>
  <dcterms:modified xsi:type="dcterms:W3CDTF">2007-05-08T10:38:00Z</dcterms:modified>
  <cp:revision>23</cp:revision>
  <dc:subject/>
  <dc:title/>
</cp:coreProperties>
</file>