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12139110"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307092313"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