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1913212048"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1625561816"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