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3105" cy="650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3040" cy="650160"/>
                          <a:chOff x="0" y="0"/>
                          <a:chExt cx="4523040" cy="65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304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360" y="52560"/>
                            <a:ext cx="4414680" cy="4698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52560"/>
                            <a:ext cx="361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2560"/>
                            <a:ext cx="361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52560"/>
                            <a:ext cx="359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5256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5256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5256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760" y="5256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52560"/>
                            <a:ext cx="359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52560"/>
                            <a:ext cx="359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2560"/>
                            <a:ext cx="360000" cy="36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52560"/>
                            <a:ext cx="360000" cy="36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52560"/>
                            <a:ext cx="359280" cy="36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52560"/>
                            <a:ext cx="360000" cy="36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52560"/>
                            <a:ext cx="360000" cy="36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52560"/>
                            <a:ext cx="360000" cy="36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760" y="52560"/>
                            <a:ext cx="360000" cy="36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52560"/>
                            <a:ext cx="359280" cy="36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52560"/>
                            <a:ext cx="359280" cy="36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25600" y="253080"/>
                            <a:ext cx="650160" cy="143640"/>
                          </a:xfrm>
                          <a:custGeom>
                            <a:avLst/>
                            <a:gdLst>
                              <a:gd name="textAreaLeft" fmla="*/ 0 w 368640"/>
                              <a:gd name="textAreaRight" fmla="*/ 369000 w 368640"/>
                              <a:gd name="textAreaTop" fmla="*/ 10440 h 81360"/>
                              <a:gd name="textAreaBottom" fmla="*/ 70920 h 8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9440" y="234360"/>
                            <a:ext cx="506160" cy="107280"/>
                          </a:xfrm>
                          <a:custGeom>
                            <a:avLst/>
                            <a:gdLst>
                              <a:gd name="textAreaLeft" fmla="*/ 0 w 286920"/>
                              <a:gd name="textAreaRight" fmla="*/ 287280 w 286920"/>
                              <a:gd name="textAreaTop" fmla="*/ 7920 h 60840"/>
                              <a:gd name="textAreaBottom" fmla="*/ 52920 h 6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5.7pt;margin-top:0pt;width:391.75pt;height:51.2pt" coordorigin="-314,0" coordsize="7835,1024">
                <v:rect id="shape_0" stroked="f" o:allowincell="f" style="position:absolute;left:0;top:0;width:7122;height:10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57;top:83;width:6951;height:739;flip:y;mso-wrap-style:none;v-text-anchor:middle;mso-position-horizontal-relative:char">
                  <v:imagedata r:id="rId12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4;top:83;width:568;height:2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;top:83;width:568;height:2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6;top:83;width:565;height:2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07;top:83;width:566;height:2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8;top:83;width:566;height:2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8;top:83;width:566;height:2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9;top:83;width:566;height:2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71;top:83;width:565;height:2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2;top:83;width:565;height:2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284;top:83;width:566;height:566;mso-wrap-style:none;v-text-anchor:middle;mso-position-horizontal-relative:char">
                  <v:imagedata r:id="rId1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024;top:83;width:566;height:566;mso-wrap-style:none;v-text-anchor:middle;mso-position-horizontal-relative:char">
                  <v:imagedata r:id="rId1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766;top:83;width:565;height:566;mso-wrap-style:none;v-text-anchor:middle;mso-position-horizontal-relative:char">
                  <v:imagedata r:id="rId1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2507;top:83;width:566;height:566;mso-wrap-style:none;v-text-anchor:middle;mso-position-horizontal-relative:char">
                  <v:imagedata r:id="rId1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248;top:83;width:566;height:566;mso-wrap-style:none;v-text-anchor:middle;mso-position-horizontal-relative:char">
                  <v:imagedata r:id="rId1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988;top:83;width:566;height:566;mso-wrap-style:none;v-text-anchor:middle;mso-position-horizontal-relative:char">
                  <v:imagedata r:id="rId1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4729;top:83;width:566;height:566;mso-wrap-style:none;v-text-anchor:middle;mso-position-horizontal-relative:char">
                  <v:imagedata r:id="rId1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471;top:83;width:565;height:566;mso-wrap-style:none;v-text-anchor:middle;mso-position-horizontal-relative:char">
                  <v:imagedata r:id="rId2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212;top:83;width:565;height:566;mso-wrap-style:none;v-text-anchor:middle;mso-position-horizontal-relative:char">
                  <v:imagedata r:id="rId21" o:detectmouseclick="t"/>
                  <v:stroke color="black" weight="9360" joinstyle="miter" endcap="flat"/>
                  <w10:wrap type="none"/>
                </v:oval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white" stroked="f" o:allowincell="f" style="position:absolute;left:6497;top:399;width:1023;height:225;mso-wrap-style:none;v-text-anchor:middle;rotation:270;mso-position-horizontal-relative:char" type="_x0000_t188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14;top:369;width:796;height:168;mso-wrap-style:none;v-text-anchor:middle;rotation:270;mso-position-horizontal-relative:char" type="_x0000_t188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29:00Z</dcterms:created>
  <dc:creator>Ostankov</dc:creator>
  <dc:description/>
  <cp:keywords/>
  <dc:language>en-US</dc:language>
  <cp:lastModifiedBy>Ostankov</cp:lastModifiedBy>
  <dcterms:modified xsi:type="dcterms:W3CDTF">2007-04-25T10:41:00Z</dcterms:modified>
  <cp:revision>4</cp:revision>
  <dc:subject/>
  <dc:title> </dc:title>
</cp:coreProperties>
</file>