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вод на русский язы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ения №2</w:t>
      </w:r>
    </w:p>
    <w:p>
      <w:pPr>
        <w:pStyle w:val="TextBody"/>
        <w:jc w:val="center"/>
        <w:rPr/>
      </w:pPr>
      <w:r>
        <w:rPr/>
        <w:t>к Меморандуму о Сотрудничестве в Конструировании  и Создании Установки Эксперимента NA62 между Европейской Организацией для Ядерных Исследований</w:t>
      </w:r>
    </w:p>
    <w:p>
      <w:pPr>
        <w:pStyle w:val="Normal"/>
        <w:jc w:val="center"/>
        <w:rPr/>
      </w:pPr>
      <w:r>
        <w:rPr/>
        <w:t>(в дальнейшем именуемой ЦЕРН, Женева), как Лабораторией Хозяина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с одной стороны и Институтами членами Сотрудничества с другой стороны.</w:t>
      </w:r>
    </w:p>
    <w:p>
      <w:pPr>
        <w:pStyle w:val="Normal"/>
        <w:jc w:val="center"/>
        <w:rPr/>
      </w:pPr>
      <w:r>
        <w:rPr/>
        <w:t>от 25 Марта 2011 г..</w:t>
      </w:r>
    </w:p>
    <w:p>
      <w:pPr>
        <w:pStyle w:val="Normal"/>
        <w:ind w:left="0" w:right="32" w:hanging="0"/>
        <w:jc w:val="both"/>
        <w:rPr/>
      </w:pPr>
      <w:r>
        <w:rPr/>
      </w:r>
    </w:p>
    <w:p>
      <w:pPr>
        <w:pStyle w:val="Normal"/>
        <w:ind w:left="0" w:right="3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 исполнение пункта вышеуказанного</w:t>
      </w:r>
      <w:r>
        <w:rPr>
          <w:color w:val="FF0000"/>
        </w:rPr>
        <w:t xml:space="preserve"> </w:t>
      </w:r>
      <w:r>
        <w:rPr/>
        <w:t xml:space="preserve">Меморандума (Приложение 9, п.8) ИЯИ РАН и ЦЕРН  (коллаборация  эксперимента </w:t>
      </w:r>
      <w:r>
        <w:rPr>
          <w:lang w:val="en-US"/>
        </w:rPr>
        <w:t>NA</w:t>
      </w:r>
      <w:r>
        <w:rPr/>
        <w:t>62) договорились о 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зделия, перечисленные в Дополнении №1 от 01 августа 2011 к вышеуказанному Меморандуму, составляют 1 товар — «Комплект изделий Быстрого мюонного вето-детектора (БМУВ)». «Комплект изделий Быстрого мюонного вето-детектора (БМУВ)» предназначен для сборки (является основной частью) Быстрого мюонного вето-детектора (БМУВ). </w:t>
      </w:r>
    </w:p>
    <w:p>
      <w:pPr>
        <w:pStyle w:val="Normal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мечание. Названия «Быстрый мюонный вето-детектор (БМУВ)», «Быстрая мюонная плоскость</w:t>
      </w:r>
    </w:p>
    <w:p>
      <w:pPr>
        <w:pStyle w:val="Normal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Мюонного вето-детектора (МУВ)» и «МУВ3» эквивалент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читать приведенные в 1 строке таблицы данного пункта Меморандума вклады ИФВЭ (160 тыс. шф. фр.) и ИЯИ РАН (80 тыс. шв. фр.) в создание Быстрого мюонного вето-детектора (БМУВ) как вклад ИЯИ РАН («Комплект изделий Быстрого мюонного вето-детектора (БМУВ)» стоимостью 240 тыс. шф. фр. согласно вышеуказанному Дополнению №1)  для его дальнейшей отправки в ЦЕРН в эксперимент NA62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тавитель NA62</w:t>
        <w:tab/>
        <w:tab/>
        <w:t>/A.Ceccucci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ИЯИ РАН</w:t>
        <w:tab/>
        <w:tab/>
        <w:tab/>
        <w:t>/В.А.Матвее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ость перевода на русский язык подтвержда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директора ИЯИ РАН</w:t>
        <w:tab/>
        <w:tab/>
        <w:tab/>
        <w:tab/>
        <w:tab/>
        <w:t>Л.В.Крав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16:09Z</dcterms:created>
  <dc:creator>A. Makarov</dc:creator>
  <dc:description/>
  <dc:language>en-US</dc:language>
  <cp:lastModifiedBy/>
  <cp:revision>0</cp:revision>
  <dc:subject/>
  <dc:title/>
</cp:coreProperties>
</file>