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ение №2 от 05 сентября 2011г.</w:t>
      </w:r>
    </w:p>
    <w:p>
      <w:pPr>
        <w:pStyle w:val="TextBody"/>
        <w:jc w:val="center"/>
        <w:rPr/>
      </w:pPr>
      <w:r>
        <w:rPr/>
        <w:t>к Меморандуму о Сотрудничестве в Конструировании  и Создании Установки Эксперимента NA62 между Европейской Организацией для Ядерных Исследований</w:t>
      </w:r>
    </w:p>
    <w:p>
      <w:pPr>
        <w:pStyle w:val="Normal"/>
        <w:jc w:val="center"/>
        <w:rPr/>
      </w:pPr>
      <w:r>
        <w:rPr/>
        <w:t>(в дальнейшем именуемой ЦЕРН, Женева), как Лабораторией Хозяина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с одной стороны и Институтами членами Сотрудничества с другой стороны.</w:t>
      </w:r>
    </w:p>
    <w:p>
      <w:pPr>
        <w:pStyle w:val="Normal"/>
        <w:jc w:val="center"/>
        <w:rPr/>
      </w:pPr>
      <w:r>
        <w:rPr/>
        <w:t>от 25 Марта 2011 г..</w:t>
      </w:r>
    </w:p>
    <w:p>
      <w:pPr>
        <w:pStyle w:val="Normal"/>
        <w:ind w:left="0" w:right="32" w:hanging="0"/>
        <w:jc w:val="both"/>
        <w:rPr/>
      </w:pPr>
      <w:r>
        <w:rPr/>
      </w:r>
    </w:p>
    <w:p>
      <w:pPr>
        <w:pStyle w:val="Normal"/>
        <w:ind w:left="0" w:right="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исполнения пункта вышеуказанного</w:t>
      </w:r>
      <w:r>
        <w:rPr>
          <w:color w:val="FF0000"/>
        </w:rPr>
        <w:t xml:space="preserve"> </w:t>
      </w:r>
      <w:r>
        <w:rPr/>
        <w:t xml:space="preserve">Меморандума (Приложение 9, п.8, см. ниже) ИЯИ РАН и ЦЕРН  (коллаборация  эксперимента </w:t>
      </w:r>
      <w:r>
        <w:rPr>
          <w:lang w:val="en-US"/>
        </w:rPr>
        <w:t>NA</w:t>
      </w:r>
      <w:r>
        <w:rPr/>
        <w:t>62) договорились о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делия, перечисленные в дополнении №1, составляют 1 товар — «Комплект изделий Быстрого мюонного вето-детектора (БМУВ)». Названия «Быстрый мюонный вето-детектор (БМУВ)», «Быстрая мюонная плоскость Мюонного вето-детектора (МУВ)» и «МУВ3» эквивалент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ть вклады ИФВЭ (160 тыс. шф. фр.) и ИЯИ РАН (80 тыс. шв. фр.) в создание «Быстрого мюонного вето-детектора (БМУВ)», упомянутые в 1 строке таблицы данного пункта Меморандума, как вклад ИЯИ РАН (240 тыс. шф. фр.) при условии, что ИФВЭ безвозмездно передаст в ИЯИ РАН свой вклад для его дальнейшей отправки в ЦЕРН в эксперимент NA6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тавитель NA62  /A.Ceccucci/</w:t>
      </w:r>
    </w:p>
    <w:p>
      <w:pPr>
        <w:pStyle w:val="Normal"/>
        <w:rPr/>
      </w:pPr>
      <w:r>
        <w:rPr/>
        <w:t>Директор ИЯИ РАН  /В.А.Матвеев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6:09Z</dcterms:created>
  <dc:creator>A. Makarov</dc:creator>
  <dc:description/>
  <dc:language>en-US</dc:language>
  <cp:lastModifiedBy/>
  <cp:revision>0</cp:revision>
  <dc:subject/>
  <dc:title/>
</cp:coreProperties>
</file>